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  <w:t>Постановление администрации Роговского сельского поселения Тимашевского района от 13.11.2020 № 85</w:t>
      </w:r>
    </w:p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Об одобрении прогноза </w:t>
      </w:r>
    </w:p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социально-экономического развития </w:t>
      </w:r>
    </w:p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Роговского сельского поселения  </w:t>
      </w:r>
    </w:p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  <w:t>Тимашевского района на 2021 - 2023 г.</w:t>
      </w:r>
    </w:p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1"/>
        <w:shd w:fill="FFFFFF" w:val="clear"/>
        <w:suppressAutoHyphens w:val="true"/>
        <w:ind w:firstLine="42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В соответствии со статьями 173, 184.2 Бюджетного кодекса Российской Федерации, статьей 69 Устава Роговского сельского поселения  Тимашевского района, решением Совета Роговского сельского поселения  Тимашевского района от 16 апреля 2013 г. № 147 «Об утверждении Положения о бюджетном процессе в Роговском сельском поселении Тимашевского района» (в редакции от 02.04.2020 г.) п о с т а н о в л я ю:</w:t>
      </w:r>
    </w:p>
    <w:p>
      <w:pPr>
        <w:pStyle w:val="Normal1"/>
        <w:shd w:fill="FFFFFF" w:val="clear"/>
        <w:suppressAutoHyphens w:val="true"/>
        <w:ind w:firstLine="42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>1. Одобрить прогноз социально-экономического развития Роговского сельского поселения Тимашевского района на 2021-2023г. (приложение).</w:t>
      </w:r>
    </w:p>
    <w:p>
      <w:pPr>
        <w:pStyle w:val="TextBody"/>
        <w:tabs>
          <w:tab w:val="clear" w:pos="708"/>
          <w:tab w:val="left" w:pos="851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</w:rPr>
        <w:tab/>
        <w:t xml:space="preserve">2. </w:t>
      </w:r>
      <w:r>
        <w:rPr>
          <w:sz w:val="28"/>
          <w:szCs w:val="28"/>
        </w:rPr>
        <w:t>Ведущему специалисту администрации Роговского сельского поселения Тимашевского района Бигдан Р.В. обеспечить размещение настоящего постановления на официальном сайте Роговского сельского поселения в информационно-коммуникационной сети «Интернет»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возложить на заместителя главы Роговского сельского поселения Тимашевского района Вологжанину Т.Г.</w:t>
      </w:r>
    </w:p>
    <w:p>
      <w:pPr>
        <w:pStyle w:val="TextBody"/>
        <w:tabs>
          <w:tab w:val="clear" w:pos="708"/>
          <w:tab w:val="left" w:pos="851" w:leader="none"/>
        </w:tabs>
        <w:suppressAutoHyphens w:val="true"/>
        <w:spacing w:before="0" w:after="0"/>
        <w:jc w:val="both"/>
        <w:rPr/>
      </w:pPr>
      <w:r>
        <w:rPr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ог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</w:t>
        <w:tab/>
        <w:tab/>
        <w:tab/>
        <w:t xml:space="preserve">                                                   В.Е. Ди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b/>
      <w:i/>
      <w:sz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59:00Z</dcterms:created>
  <dc:creator>Администрация</dc:creator>
  <dc:description/>
  <cp:keywords/>
  <dc:language>en-US</dc:language>
  <cp:lastModifiedBy>Smishka</cp:lastModifiedBy>
  <cp:lastPrinted>2017-11-10T17:20:00Z</cp:lastPrinted>
  <dcterms:modified xsi:type="dcterms:W3CDTF">2020-11-24T06:24:00Z</dcterms:modified>
  <cp:revision>206</cp:revision>
  <dc:subject/>
  <dc:title/>
</cp:coreProperties>
</file>